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aby Friendly Hospital Initiative in Ireland– Summary of audits of criteria (maternity servic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spital Name</w:t>
        <w:tab/>
        <w:t xml:space="preserve">                                            Dates of review: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d full criteria for detailed information and see BFHI Ireland audit tools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In each audit note sample size and hospital area in audi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4"/>
        <w:gridCol w:w="7372"/>
        <w:gridCol w:w="453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p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dard Required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in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vidence (what and how obtained and when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I. Pol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vers all Ten Steps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ides for information and support for mothers who are not breastfeeding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 xml:space="preserve">upholds the International Code of Marketing of Breastmilk Substitutes and relevant subsequent resolutions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ss for routine audit of policy exists and audits are done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gned off as polic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ull policy available in all area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mary displayed in all area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her policies, protocols and guidelines are consistent and support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2. Staff trai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w staff are oriented to the policy (process exists)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ining curriculum covers the Ten Steps adequately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raining curriculum covers support for the non-breastfeeding mother adequately 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clinical staff have received training 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clinical staff answer breastfeeding support questions correctly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clinical staff answer questions on support for non-breastfeeding mother adequately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non-clinical staff have received training relevant to their role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non-clinical staff can describe why breastfeeding is important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non-clinical staff can describe supportive practices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non-clinical staff can mention one thing they can do to support women to feed their babies we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3. Antenatal discuss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9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gnant women are provided with antenatal discussion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outine information meets minimum standard 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ritten materials effective and accurate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pregnant women confirm breastfeeding discussed 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pregnant women confirm at least three management topics discus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ive labour and birth practi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spital policy requires supportive practices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taff can state two supportive practices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taff can state three practices that should not be used routinely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taff can state two practices that make it more likely breastfeeding will start well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pregnant women confirm companion during labour discussed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pregnant women confirm ways to deal with pain during labour discus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 Early cont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mothers held baby in skin contact soon after delivery 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confirm this lasted for at least 60 minutes (and charts recorded this)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offered help to initiate breastfeeding 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of mothers of babies in special care report holding their baby in skin-to-skin contac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5. Postnatal sup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*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9" w:hanging="319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ecial attention is provided for mothers who have never breastfed or previously experienced problems.</w:t>
            </w:r>
          </w:p>
          <w:p>
            <w:pPr>
              <w:pStyle w:val="Normal"/>
              <w:widowControl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taff teach positioning and attachment adequately</w:t>
            </w:r>
          </w:p>
          <w:p>
            <w:pPr>
              <w:pStyle w:val="Normal"/>
              <w:widowControl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taff teach hand expression adequately</w:t>
            </w:r>
          </w:p>
          <w:p>
            <w:pPr>
              <w:pStyle w:val="Normal"/>
              <w:widowControl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taff teach fed prep to non-breastfeeding mothers adequately</w:t>
            </w:r>
          </w:p>
          <w:p>
            <w:pPr>
              <w:pStyle w:val="Normal"/>
              <w:widowControl/>
              <w:ind w:left="317" w:hanging="31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widowControl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Bf mothers offered help with subsequent feeds</w:t>
            </w:r>
          </w:p>
          <w:p>
            <w:pPr>
              <w:pStyle w:val="Normal"/>
              <w:widowControl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Bf mothers can demonstrate or describe satisfactory technique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% Bf mothers report shown how to express milk by hand </w:t>
            </w:r>
          </w:p>
          <w:p>
            <w:pPr>
              <w:pStyle w:val="TextBody"/>
              <w:spacing w:lineRule="auto" w:line="240"/>
              <w:ind w:left="317" w:hanging="317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% non-breastfeeding mothers shown feed prep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>
                <w:rFonts w:eastAsia="Arial" w:cs="Arial"/>
                <w:szCs w:val="22"/>
              </w:rPr>
              <w:t xml:space="preserve">   </w:t>
            </w:r>
            <w:r>
              <w:rPr>
                <w:rFonts w:cs="Arial"/>
                <w:szCs w:val="22"/>
              </w:rPr>
              <w:t xml:space="preserve">% non-breastfeeding mothers offered an opportunity to prepare a feed </w:t>
            </w:r>
          </w:p>
          <w:p>
            <w:pPr>
              <w:pStyle w:val="Normal"/>
              <w:widowControl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SCBU/neo mothers helped to initiate lactation within 6 hours of birth</w:t>
            </w:r>
          </w:p>
          <w:p>
            <w:pPr>
              <w:pStyle w:val="Normal"/>
              <w:widowControl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SCBU/neo mothers shown how to express milk</w:t>
            </w:r>
          </w:p>
          <w:p>
            <w:pPr>
              <w:pStyle w:val="Normal"/>
              <w:widowControl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SCBU/neo mothers can demonstrate or describe satisfactory technique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SCBU/neo mothers encouraged to express at least 6 to 8 times a day</w:t>
            </w:r>
          </w:p>
          <w:p>
            <w:pPr>
              <w:pStyle w:val="TextBody"/>
              <w:spacing w:lineRule="auto" w:line="240"/>
              <w:ind w:left="317" w:hanging="317"/>
              <w:rPr/>
            </w:pPr>
            <w:r>
              <w:rPr>
                <w:rFonts w:eastAsia="Arial" w:cs="Arial"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% SCBU/neo non-breastfeeding mothers offered info and an opportunity to prepare a feed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. Exclusive breastfeed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 xml:space="preserve">policies and protocols support good practice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supportive materials are not displayed or distributed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equate facilities are available to demonstrating feed prep if needed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of breastfeeding mothers confirm exclusive breastfeeding, or justifiable reason.</w:t>
            </w:r>
          </w:p>
          <w:p>
            <w:pPr>
              <w:pStyle w:val="Normal"/>
              <w:ind w:left="317" w:hanging="317"/>
              <w:rPr>
                <w:bCs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of </w:t>
            </w:r>
            <w:r>
              <w:rPr>
                <w:bCs/>
                <w:sz w:val="22"/>
                <w:szCs w:val="22"/>
              </w:rPr>
              <w:t xml:space="preserve">mothers </w:t>
            </w:r>
            <w:r>
              <w:rPr>
                <w:sz w:val="22"/>
                <w:szCs w:val="22"/>
              </w:rPr>
              <w:t>not breastfeeding</w:t>
            </w:r>
            <w:r>
              <w:rPr>
                <w:bCs/>
                <w:sz w:val="22"/>
                <w:szCs w:val="22"/>
              </w:rPr>
              <w:t xml:space="preserve"> discussed feeding options</w:t>
            </w:r>
          </w:p>
          <w:p>
            <w:pPr>
              <w:pStyle w:val="Normal"/>
              <w:ind w:left="317" w:hanging="317"/>
              <w:rPr>
                <w:bCs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SCBU/neo mothers</w:t>
            </w:r>
            <w:r>
              <w:rPr>
                <w:sz w:val="22"/>
                <w:szCs w:val="22"/>
              </w:rPr>
              <w:t xml:space="preserve"> not breastfeeding</w:t>
            </w:r>
            <w:r>
              <w:rPr>
                <w:bCs/>
                <w:sz w:val="22"/>
                <w:szCs w:val="22"/>
              </w:rPr>
              <w:t xml:space="preserve"> discussed feeding op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. Mother and baby toge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softHyphen/>
              <w:softHyphen/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mothers report no unwarranted separation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8. Baby-Ied feed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% mothers confirmed discussion on how to recognize feeding cues 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mothers confirmed discussion on how often to feed baby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9. No teats and dummi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mothers confirm teats have not been used for breastfeeding babies</w:t>
            </w:r>
          </w:p>
          <w:p>
            <w:pPr>
              <w:pStyle w:val="Normal"/>
              <w:widowControl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confirm pacifiers have not been used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10. Follow-up sup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>System exists to provide support or links to support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ritten information is distributed on support services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% mothers confirm information on support available at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home (professional and voluntar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 compli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80%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company contact with pregnant women, mothers or familie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gifts, funding etc to hospital from formula related companie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>no gifts, funding etc to staff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>no marketing materials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ifts etc to familie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>proof of purchase of artificial feeds etc supplied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>no promotional materials on display or distributed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sz w:val="22"/>
                <w:szCs w:val="22"/>
              </w:rPr>
              <w:t>supplies of infant formula are stored out of view</w:t>
            </w:r>
          </w:p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% clinical staff can state two reasons why it is important to abide by the C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clu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idence shows tha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________ of 68 criteria are likely to be m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s sh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astfeeding initiation ri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lusive Breastfeeding rising</w:t>
      </w:r>
    </w:p>
    <w:p>
      <w:pPr>
        <w:pStyle w:val="Normal"/>
        <w:rPr/>
      </w:pPr>
      <w:r>
        <w:rPr>
          <w:sz w:val="22"/>
          <w:szCs w:val="22"/>
        </w:rPr>
        <w:t>Partial/combined decreasing</w:t>
      </w:r>
    </w:p>
    <w:p>
      <w:pPr>
        <w:pStyle w:val="Normal"/>
        <w:rPr/>
      </w:pPr>
      <w:r>
        <w:rPr>
          <w:sz w:val="22"/>
          <w:szCs w:val="22"/>
        </w:rPr>
        <w:t>Artificial feeding decreas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IE"/>
      </w:rPr>
      <w:t>G Becker Oct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en-GB"/>
    </w:rPr>
  </w:style>
  <w:style w:type="character" w:styleId="FooterChar">
    <w:name w:val="Foot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07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8:57:00Z</dcterms:created>
  <dc:creator>G Becker</dc:creator>
  <dc:description/>
  <cp:keywords/>
  <dc:language>en-US</dc:language>
  <cp:lastModifiedBy>GENEVIEVE BECKER</cp:lastModifiedBy>
  <cp:lastPrinted>2003-09-17T16:39:00Z</cp:lastPrinted>
  <dcterms:modified xsi:type="dcterms:W3CDTF">2016-12-13T13:36:00Z</dcterms:modified>
  <cp:revision>5</cp:revision>
  <dc:subject/>
  <dc:title/>
</cp:coreProperties>
</file>